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abic Transparent" w:hAnsi="Arabic Transparent" w:cs="FS_Salem"/>
          <w:sz w:val="56"/>
          <w:szCs w:val="56"/>
          <w:u w:val="single"/>
        </w:rPr>
      </w:pPr>
      <w:r>
        <w:rPr>
          <w:rFonts w:ascii="Arabic Transparent" w:hAnsi="Arabic Transparent" w:cs="FS_Salem"/>
          <w:sz w:val="56"/>
          <w:sz w:val="56"/>
          <w:szCs w:val="56"/>
          <w:u w:val="single"/>
          <w:rtl w:val="true"/>
        </w:rPr>
        <w:t>مراجع</w:t>
      </w:r>
      <w:r>
        <w:rPr>
          <w:rFonts w:ascii="Arabic Transparent" w:hAnsi="Arabic Transparent" w:eastAsia="Arabic Transparent" w:cs="Arabic Transparent"/>
          <w:sz w:val="56"/>
          <w:sz w:val="56"/>
          <w:szCs w:val="56"/>
          <w:u w:val="single"/>
          <w:rtl w:val="true"/>
        </w:rPr>
        <w:t xml:space="preserve"> </w:t>
      </w:r>
      <w:r>
        <w:rPr>
          <w:rFonts w:ascii="Arabic Transparent" w:hAnsi="Arabic Transparent" w:cs="FS_Salem"/>
          <w:sz w:val="56"/>
          <w:sz w:val="56"/>
          <w:szCs w:val="56"/>
          <w:u w:val="single"/>
          <w:rtl w:val="true"/>
        </w:rPr>
        <w:t>الحديث</w:t>
      </w:r>
    </w:p>
    <w:p>
      <w:pPr>
        <w:pStyle w:val="Normal"/>
        <w:autoSpaceDE w:val="false"/>
        <w:jc w:val="center"/>
        <w:rPr>
          <w:rFonts w:ascii="Arabic Transparent" w:hAnsi="Arabic Transparent" w:cs="FS_Salem"/>
          <w:sz w:val="16"/>
          <w:szCs w:val="16"/>
          <w:u w:val="single"/>
        </w:rPr>
      </w:pPr>
      <w:r>
        <w:rPr>
          <w:rFonts w:cs="FS_Salem" w:ascii="Arabic Transparent" w:hAnsi="Arabic Transparent"/>
          <w:sz w:val="16"/>
          <w:szCs w:val="1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</w:rPr>
        <w:t>7</w:t>
      </w:r>
      <w:r>
        <w:rPr>
          <w:rFonts w:cs="Arabic Transparent" w:ascii="Arabic Transparent" w:hAnsi="Arabic Transparent"/>
          <w:sz w:val="28"/>
          <w:szCs w:val="28"/>
          <w:rtl w:val="true"/>
        </w:rPr>
        <w:t>-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ر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ح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خ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ساد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ور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وبكم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32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abic Transparent" w:hAnsi="Arabic Transparent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abic Transparent" w:hAnsi="Arabic Transparent" w:cs="Arabic Transparent"/>
          <w:b/>
          <w:b/>
          <w:bCs/>
          <w:color w:val="993300"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color w:val="993300"/>
          <w:sz w:val="36"/>
          <w:sz w:val="36"/>
          <w:szCs w:val="36"/>
          <w:rtl w:val="true"/>
        </w:rPr>
        <w:t>الشرح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 w:ascii="Arabic Transparent" w:hAnsi="Arabic Transparent"/>
          <w:b/>
          <w:bCs/>
          <w:color w:val="993300"/>
          <w:sz w:val="28"/>
          <w:szCs w:val="28"/>
          <w:rtl w:val="true"/>
        </w:rPr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يُّه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نَّاس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نّ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َلَقْنَا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ِ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ذَكَرٍ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أُنْثَى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جَعَلْنَا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شُعُوب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قَبَائِل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ِتَعَارَفُو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نّ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كْرَمَ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ِنْد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َّه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تْقَاكُم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حجرات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13</w:t>
      </w:r>
      <w:r>
        <w:rPr>
          <w:rFonts w:cs="Arabic Transparent" w:ascii="Arabic Transparent" w:hAnsi="Arabic Transparent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عا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با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سام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ب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غير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حيح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قيم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و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مي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ميم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نساب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في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نيئ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موال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د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لق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تقو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ت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رب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رم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فتخ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ال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جمال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بدن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أولاد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صور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يارات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د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ق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تقو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ض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لك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لوبك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قلو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دا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ؤ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تاب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ع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نيات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و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دا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ظا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حي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الح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ر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راب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ن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جل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لي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حد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قتد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إم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حد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تي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شر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مغرب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ختلف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اف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ائ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ت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ي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آخ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صلا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با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بين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ر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ظ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ز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نَّه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َلَى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رَجْعِه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قَادِرٌ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ارق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</w:rPr>
        <w:t>8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وْم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ُبْلَى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سَّرَائِرُ</w:t>
      </w:r>
      <w:r>
        <w:rPr>
          <w:rFonts w:cs="Arabic Transparent" w:ascii="Arabic Transparent" w:hAnsi="Arabic Transparent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ارق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</w:rPr>
        <w:t>8/9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خت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ئ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ظوا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ظا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ش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ختصمو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ض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ح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حج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ض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ق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ح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مع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33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آخ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ئ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ط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ئر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ميعاً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ئر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ي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حي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بش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خر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د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فَل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عْلَم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ذ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بُعْثِر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ْقُبُورِ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حُصِّل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صُّدُورِ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عاديات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9/1</w:t>
      </w:r>
      <w:r>
        <w:rPr>
          <w:rFonts w:cs="Arabic Transparent" w:ascii="Arabic Transparent" w:hAnsi="Arabic Transparent"/>
          <w:sz w:val="28"/>
          <w:szCs w:val="28"/>
        </w:rPr>
        <w:t>0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 </w:t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ا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ؤكد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صل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ية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وا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ل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يت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ل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ز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يق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يف؟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ظ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آيات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نّ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َلْق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سَّمَاوَات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لْأَرْض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خْتِلاف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َّيْل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لنَّهَار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آياتٍ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ِأُول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ْأَلْبَابِ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آل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مران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190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)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َلْقِ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م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بُثّ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ِ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دَابَّةٍ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آيَاتٌ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ِقَوْمٍ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ُوقِنُونَ</w:t>
      </w:r>
      <w:r>
        <w:rPr>
          <w:rFonts w:cs="Arabic Transparent" w:ascii="Arabic Transparent" w:hAnsi="Arabic Transparent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اثـية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</w:rPr>
        <w:t>4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آي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ب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حوال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ا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دب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كي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رك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ط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رك؟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ط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فس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فعو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ص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قذون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ق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طع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لب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واب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و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دف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ق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ما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ش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ا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ن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باد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ت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بت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زي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ر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ر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خ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خ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خط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قاب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خ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ل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ئ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ئ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س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طهر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: )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ُولَئِك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َّذِين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ُرِد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َّه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ُطَهِّر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ُلُوبَهُم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مائدة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41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طه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داً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ط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لوبك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ع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خلص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رس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تبعين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</w:rPr>
        <w:t>27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ي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هي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ج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ح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09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 w:ascii="Arabic Transparent" w:hAnsi="Arabic Transparent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</w:p>
    <w:p>
      <w:pPr>
        <w:pStyle w:val="Normal"/>
        <w:autoSpaceDE w:val="false"/>
        <w:jc w:val="center"/>
        <w:rPr>
          <w:rFonts w:ascii="Arabic Transparent" w:hAnsi="Arabic Transparent" w:cs="Arabic Transparent"/>
          <w:b/>
          <w:b/>
          <w:bCs/>
          <w:color w:val="993300"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color w:val="993300"/>
          <w:sz w:val="36"/>
          <w:sz w:val="36"/>
          <w:szCs w:val="36"/>
          <w:rtl w:val="true"/>
        </w:rPr>
        <w:t>الشرح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b/>
          <w:b/>
          <w:bCs/>
          <w:color w:val="993300"/>
          <w:sz w:val="28"/>
          <w:szCs w:val="28"/>
        </w:rPr>
      </w:pPr>
      <w:r>
        <w:rPr>
          <w:rFonts w:cs="Arabic Transparent" w:ascii="Arabic Transparent" w:hAnsi="Arabic Transparent"/>
          <w:b/>
          <w:bCs/>
          <w:color w:val="9933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هي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وم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جب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أم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مره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كله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ير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ظ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استح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أم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مؤم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شأن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ح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ضراء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صب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ض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د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ين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ؤم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د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نت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حت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ن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ئمين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ينية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ل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نيوية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ل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ب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أه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ق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ط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تا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ي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سراء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شك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و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ي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ضراء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ي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بر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ضج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دع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و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ثبو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ه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زم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قاب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آخر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أك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ل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ش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ث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نس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ث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ُل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حَرَّم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زِينَة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َّه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َّت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خْرَج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ِعِبَادِه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لطَّيِّبَات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ِن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رِّزْق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ُل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هِي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ِلَّذِين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آمَنُو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ْحَيَاة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دُّنْي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َالِصَة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وْم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ْقِيَامَة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أعراف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32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ذ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آمن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اص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الص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ؤمن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س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أكلو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را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عاقب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ك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و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ء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ا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يم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ئ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عمة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اء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ص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أ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صا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ب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تسباً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نتظ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عال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حت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و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يما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أ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ك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د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ير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ضاً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راء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وفي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زيا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ع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: 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إِذ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أَذَّن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رَبُّ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ئِ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شَكَرْت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أَزِيدَنَّك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لَئِ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كَفَرْتُم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نّ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َذَاب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شَدِيدٌ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براهيم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7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شكر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تا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الثة</w:t>
      </w:r>
      <w:r>
        <w:rPr>
          <w:sz w:val="20"/>
          <w:sz w:val="20"/>
          <w:szCs w:val="20"/>
          <w:rtl w:val="true"/>
          <w:lang w:val="en-US" w:eastAsia="en-US"/>
        </w:rPr>
        <w:t>…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كذ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عا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center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cs="Arabic Transparent" w:ascii="Arabic Transparent" w:hAnsi="Arabic Transparent"/>
          <w:sz w:val="28"/>
          <w:szCs w:val="28"/>
          <w:rtl w:val="true"/>
        </w:rPr>
        <w:tab/>
        <w:tab/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ر</w:t>
      </w:r>
    </w:p>
    <w:p>
      <w:pPr>
        <w:pStyle w:val="Normal"/>
        <w:autoSpaceDE w:val="false"/>
        <w:jc w:val="center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وغ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فضله</w:t>
      </w:r>
      <w:r>
        <w:rPr>
          <w:rFonts w:cs="Arabic Transparent" w:ascii="Arabic Transparent" w:hAnsi="Arabic Transparent"/>
          <w:sz w:val="28"/>
          <w:szCs w:val="28"/>
          <w:rtl w:val="true"/>
        </w:rPr>
        <w:tab/>
        <w:tab/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ا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مر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د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ق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تا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ديد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تا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ا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تا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الث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را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ن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قيق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ف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ق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وب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لوب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صل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ما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عمالكم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وا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ريم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س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ع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ق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ي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33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تف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 w:ascii="Arabic Transparent" w:hAnsi="Arabic Transparent"/>
          <w:sz w:val="28"/>
          <w:szCs w:val="28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ج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ح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تعب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ا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تن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و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س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ب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من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د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اح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ستر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يت</w:t>
      </w:r>
      <w:r>
        <w:rPr>
          <w:rFonts w:cs="Arabic Transparent" w:ascii="Arabic Transparent" w:hAnsi="Arabic Transparent"/>
          <w:sz w:val="28"/>
          <w:szCs w:val="28"/>
          <w:rtl w:val="true"/>
        </w:rPr>
        <w:tab/>
        <w:tab/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حياء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قوب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ي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ذ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ب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ن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ع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تو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رج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م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ضائ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نق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فس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حرو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ل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ش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ؤل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رتحل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ذ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ش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ه،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ريح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ي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تقل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ذ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شد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ذ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ه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الد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خلد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داً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34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حديد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ن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ك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م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sz w:val="20"/>
          <w:szCs w:val="20"/>
          <w:rtl w:val="true"/>
          <w:lang w:val="en-US" w:eastAsia="en-US"/>
        </w:rPr>
        <w:t>-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ه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ط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س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حس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هن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ترد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ص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ه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رد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آبد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را</w:t>
      </w:r>
      <w:r>
        <w:rPr>
          <w:rFonts w:cs="Arabic Transparent" w:ascii="Arabic Transparent" w:hAnsi="Arabic Transparent"/>
          <w:sz w:val="28"/>
          <w:szCs w:val="28"/>
          <w:rtl w:val="true"/>
        </w:rPr>
        <w:t>!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ظ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ت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با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فس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افية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د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د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ب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ذ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دي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ب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ري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رآ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حان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يُّه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َّذِين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آمَنُو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قُولُو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رَاعِن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قُولُو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نْظُرْن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بقرة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104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م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اعن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ل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باح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>: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قُولُ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ْظُرْنَ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نب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ت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ستنك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؟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كذا؟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شت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صاع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صاع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ثلاث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فعل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دراه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ت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درا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نيباً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35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يب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ع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باح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ع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ق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ي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))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لي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ب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ض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عاء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حين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كنت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توفن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ي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ع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يب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ل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ي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</w:t>
      </w:r>
      <w:r>
        <w:rPr>
          <w:rFonts w:cs="Arabic Transparent" w:ascii="Arabic Transparent" w:hAnsi="Arabic Transparent"/>
          <w:sz w:val="28"/>
          <w:szCs w:val="28"/>
          <w:rtl w:val="true"/>
        </w:rPr>
        <w:t>))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ستعج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ط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ات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ر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ر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و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زيا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ع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د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س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زداد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يئ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ستعتب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36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ستع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ن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ط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تب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عذرة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ئ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ي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م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؟</w:t>
      </w:r>
      <w:r>
        <w:rPr>
          <w:rFonts w:cs="Arabic Transparent" w:ascii="Arabic Transparent" w:hAnsi="Arabic Transparent"/>
          <w:sz w:val="28"/>
          <w:szCs w:val="28"/>
          <w:rtl w:val="true"/>
        </w:rPr>
        <w:t>))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يكو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ل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ُل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عْلَم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نْ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سَّمَاوَات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لْأَرْض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ْغَيْب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إِلّ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لَّه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نمل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65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م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دْر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نَفْسٌ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اذ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كْسِب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غَد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م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دْر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نَفْسٌ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بِأَيّ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رْضٍ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مُوت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قمان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34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د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ف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بغ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ع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شخ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ط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ط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اء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اعت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ائ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ئ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ر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)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لَيْتَن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ِتّ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قَبْل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هَذ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كُنْتُ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نَسْي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َنْسِيّاً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ريم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23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ي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ع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هي؟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جو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لاً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ب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ع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اف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حج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ع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خ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ق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ديان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انياً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ت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ن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ن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ث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س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أَنْتَ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لِيّ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ف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دُّنْيَا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الْآخِرَةِ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تَوَفَّن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ُسْلِماً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وَأَلْحِقْنِي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بِالصَّالِحِينَ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يوسف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9933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993300"/>
          <w:sz w:val="28"/>
          <w:szCs w:val="28"/>
        </w:rPr>
        <w:t>101</w:t>
      </w:r>
      <w:r>
        <w:rPr>
          <w:rFonts w:cs="Arabic Transparent" w:ascii="Arabic Transparent" w:hAnsi="Arabic Transparent"/>
          <w:color w:val="993300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ن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ؤ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وفا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وف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سلا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يم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وح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إخلاص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وف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ا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ش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رف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خ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ي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خ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ف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ي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ضا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>!.</w:t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أو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ثان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ئز</w:t>
      </w:r>
    </w:p>
    <w:p>
      <w:pPr>
        <w:pStyle w:val="Normal"/>
        <w:pBdr>
          <w:bottom w:val="single" w:sz="12" w:space="1" w:color="000000"/>
        </w:pBdr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-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ز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ب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ا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ت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ر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يب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ك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سيئا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حتس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ف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درجا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ذ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ي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ت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ته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كس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حتس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ك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يئا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سب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ج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ا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ح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37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ر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</w:rPr>
        <w:t>46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ليم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ر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لس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جل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ب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حد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نتفخ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دا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ذه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ه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54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تف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 .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Arabic Transparent" w:hAnsi="Arabic Transparent" w:eastAsia="Arabic Transparent" w:cs="Arabic Transparent"/>
          <w:sz w:val="28"/>
          <w:szCs w:val="28"/>
        </w:rPr>
      </w:pPr>
      <w:r>
        <w:rPr>
          <w:rFonts w:eastAsia="Arabic Transparent" w:cs="Arabic Transparent" w:ascii="Arabic Transparent" w:hAnsi="Arabic Transparent"/>
          <w:sz w:val="28"/>
          <w:szCs w:val="28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0" w:right="0" w:hanging="0"/>
        <w:jc w:val="left"/>
        <w:outlineLvl w:val="2"/>
        <w:rPr>
          <w:rFonts w:ascii="Arabic Transparent" w:hAnsi="Arabic Transparent" w:cs="Arabic Transparent"/>
          <w:b/>
          <w:b/>
          <w:bCs/>
          <w:color w:val="993300"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color w:val="993300"/>
          <w:sz w:val="36"/>
          <w:sz w:val="36"/>
          <w:szCs w:val="36"/>
          <w:rtl w:val="true"/>
        </w:rPr>
        <w:t>الشرح</w:t>
      </w:r>
    </w:p>
    <w:p>
      <w:pPr>
        <w:pStyle w:val="Normal"/>
        <w:autoSpaceDE w:val="false"/>
        <w:jc w:val="left"/>
        <w:rPr>
          <w:rFonts w:ascii="Arabic Transparent" w:hAnsi="Arabic Transparent" w:cs="Arabic Transparent"/>
          <w:b/>
          <w:b/>
          <w:bCs/>
          <w:color w:val="993300"/>
          <w:sz w:val="36"/>
          <w:szCs w:val="36"/>
        </w:rPr>
      </w:pPr>
      <w:r>
        <w:rPr>
          <w:rFonts w:cs="Arabic Transparent" w:ascii="Arabic Transparent" w:hAnsi="Arabic Transparent"/>
          <w:b/>
          <w:bCs/>
          <w:color w:val="993300"/>
          <w:sz w:val="36"/>
          <w:szCs w:val="36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ذ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كر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م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لق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آ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ستشي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ض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حتم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س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نتف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دا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ح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تك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ك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ق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يا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تصر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رف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ق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ض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ص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تغضب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))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</w:rPr>
        <w:t>2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) .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ر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ك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صر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صر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ر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ث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ر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طرح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غلب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صار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قي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قي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ر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رع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لك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ح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و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قي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خل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نو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غل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ل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ب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رس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ط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مرأ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ل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آخ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طلي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!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ت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حر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تكس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ير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ضر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ضر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زوج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ضر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ر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برح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ش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شي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ث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د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ا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ث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ضبان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55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ن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ا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و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سأ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طبي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رع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ح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ك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ليم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جل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تفخ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دا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ح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ع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ذه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تص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12" w:space="1" w:color="000000"/>
        </w:pBdr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ab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b/>
          <w:bCs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ا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شرو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ب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و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يط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ج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وضأ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ضو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طفئ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ئ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ق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عد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ضطج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ا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ر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ف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ض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ن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ف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 w:ascii="Arabic Transparent" w:hAnsi="Arabic Transparent"/>
          <w:sz w:val="28"/>
          <w:szCs w:val="28"/>
        </w:rPr>
        <w:t>47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ظ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يظ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ف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ع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ح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عا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ؤو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ائ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خي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و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56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ترمي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ي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دي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ا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صو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ف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طي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ز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ص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ص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حز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ز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غض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غتا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خ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ف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تغ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غي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و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ظ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ع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ؤو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ائ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و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ند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ناد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ح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بل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م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ت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حه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خا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cs="Arabic Transparent" w:ascii="Arabic Transparent" w:hAnsi="Arabic Transparent"/>
          <w:sz w:val="28"/>
          <w:szCs w:val="28"/>
          <w:rtl w:val="true"/>
        </w:rPr>
        <w:t>))(</w:t>
      </w:r>
      <w:r>
        <w:rPr>
          <w:sz w:val="28"/>
          <w:szCs w:val="28"/>
          <w:vertAlign w:val="superscript"/>
          <w:rtl w:val="true"/>
          <w:lang w:val="en-US" w:eastAsia="en-US"/>
        </w:rPr>
        <w:t>[</w:t>
      </w:r>
      <w:r>
        <w:rPr>
          <w:sz w:val="28"/>
          <w:szCs w:val="28"/>
          <w:vertAlign w:val="superscript"/>
          <w:lang w:val="en-US" w:eastAsia="en-US"/>
        </w:rPr>
        <w:t>88</w:t>
      </w:r>
      <w:r>
        <w:rPr>
          <w:sz w:val="28"/>
          <w:szCs w:val="28"/>
          <w:vertAlign w:val="superscript"/>
          <w:rtl w:val="true"/>
          <w:lang w:val="en-US" w:eastAsia="en-US"/>
        </w:rPr>
        <w:t>]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رم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ر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ا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ربع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وو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ص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ثلا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ا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ظي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ت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ق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جتن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حار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وام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قوى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!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ف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خلاص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باع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متثا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_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_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نزه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ار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ق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ج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عظ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ر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هادت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ا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شروط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ركا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واجبات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كم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مكملا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خ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و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جبات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ركا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و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ت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زك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و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ص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مي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وا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زك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خر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زكا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يب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فس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ت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أخير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ف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ق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أ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ص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جتن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غ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رف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صخ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غي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نميم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ق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ز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عنا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قيقي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ر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ك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ق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اجب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متثا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مر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خلاص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باع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رسول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نهي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متثا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_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_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ها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ت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اني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ت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حه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تبع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حسن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ذه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ا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تو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و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فض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ا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إِنَّ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لَّهَ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يُحِبُّ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تَّوَّابِينَ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وَيُحِبُّ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ْمُتَطَهِّرِينَ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بقرة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FF0000"/>
          <w:sz w:val="28"/>
          <w:szCs w:val="28"/>
        </w:rPr>
        <w:t>222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وَتُوبُوا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إِلَى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لَّهِ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جَمِيعاً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أَيُّهَا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ْمُؤْمِنُونَ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لَعَلَّكُمْ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تُفْلِحُونَ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>)(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نور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FF0000"/>
          <w:sz w:val="28"/>
          <w:sz w:val="28"/>
          <w:szCs w:val="28"/>
          <w:rtl w:val="true"/>
        </w:rPr>
        <w:t>الآية</w:t>
      </w:r>
      <w:r>
        <w:rPr>
          <w:rFonts w:cs="Arabic Transparent" w:ascii="Arabic Transparent" w:hAnsi="Arabic Transparent"/>
          <w:color w:val="FF0000"/>
          <w:sz w:val="28"/>
          <w:szCs w:val="28"/>
        </w:rPr>
        <w:t>31</w:t>
      </w:r>
      <w:r>
        <w:rPr>
          <w:rFonts w:cs="Arabic Transparent" w:ascii="Arabic Transparent" w:hAnsi="Arabic Transparent"/>
          <w:color w:val="FF0000"/>
          <w:sz w:val="28"/>
          <w:szCs w:val="28"/>
          <w:rtl w:val="true"/>
        </w:rPr>
        <w:t>).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ع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ك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ا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و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مس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جم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ع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رمض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مضا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كفر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ه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جتن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بائر</w:t>
      </w:r>
      <w:r>
        <w:rPr>
          <w:rFonts w:cs="Arabic Transparent" w:ascii="Arabic Transparent" w:hAnsi="Arabic Transparent"/>
          <w:sz w:val="28"/>
          <w:szCs w:val="28"/>
          <w:rtl w:val="true"/>
        </w:rPr>
        <w:t>))(</w:t>
      </w:r>
      <w:r>
        <w:rPr>
          <w:sz w:val="28"/>
          <w:szCs w:val="28"/>
          <w:vertAlign w:val="superscript"/>
          <w:rtl w:val="true"/>
          <w:lang w:val="en-US" w:eastAsia="en-US"/>
        </w:rPr>
        <w:t>[</w:t>
      </w:r>
      <w:r>
        <w:rPr>
          <w:sz w:val="28"/>
          <w:szCs w:val="28"/>
          <w:vertAlign w:val="superscript"/>
          <w:lang w:val="en-US" w:eastAsia="en-US"/>
        </w:rPr>
        <w:t>89</w:t>
      </w:r>
      <w:r>
        <w:rPr>
          <w:sz w:val="28"/>
          <w:szCs w:val="28"/>
          <w:vertAlign w:val="superscript"/>
          <w:rtl w:val="true"/>
          <w:lang w:val="en-US" w:eastAsia="en-US"/>
        </w:rPr>
        <w:t>]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م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م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فا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هما</w:t>
      </w:r>
      <w:r>
        <w:rPr>
          <w:rFonts w:cs="Arabic Transparent" w:ascii="Arabic Transparent" w:hAnsi="Arabic Transparent"/>
          <w:sz w:val="28"/>
          <w:szCs w:val="28"/>
          <w:rtl w:val="true"/>
        </w:rPr>
        <w:t>))(</w:t>
      </w:r>
      <w:r>
        <w:rPr>
          <w:sz w:val="28"/>
          <w:szCs w:val="28"/>
          <w:vertAlign w:val="superscript"/>
          <w:rtl w:val="true"/>
          <w:lang w:val="en-US" w:eastAsia="en-US"/>
        </w:rPr>
        <w:t>[</w:t>
      </w:r>
      <w:r>
        <w:rPr>
          <w:sz w:val="28"/>
          <w:szCs w:val="28"/>
          <w:vertAlign w:val="superscript"/>
          <w:lang w:val="en-US" w:eastAsia="en-US"/>
        </w:rPr>
        <w:t>90</w:t>
      </w:r>
      <w:r>
        <w:rPr>
          <w:sz w:val="28"/>
          <w:szCs w:val="28"/>
          <w:vertAlign w:val="superscript"/>
          <w:rtl w:val="true"/>
          <w:lang w:val="en-US" w:eastAsia="en-US"/>
        </w:rPr>
        <w:t>]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حسن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ذه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ات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ا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)!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ي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ولي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ا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الق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ثالث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ا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م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ذ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طلا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جه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د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ول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حس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خاطب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خلا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صو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ث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ض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ك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يما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س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لقا</w:t>
      </w:r>
      <w:r>
        <w:rPr>
          <w:rFonts w:cs="Arabic Transparent" w:ascii="Arabic Transparent" w:hAnsi="Arabic Transparent"/>
          <w:sz w:val="28"/>
          <w:szCs w:val="28"/>
          <w:rtl w:val="true"/>
        </w:rPr>
        <w:t>))(</w:t>
      </w:r>
      <w:r>
        <w:rPr>
          <w:sz w:val="28"/>
          <w:szCs w:val="28"/>
          <w:vertAlign w:val="superscript"/>
          <w:rtl w:val="true"/>
          <w:lang w:val="en-US" w:eastAsia="en-US"/>
        </w:rPr>
        <w:t>[</w:t>
      </w:r>
      <w:r>
        <w:rPr>
          <w:sz w:val="28"/>
          <w:szCs w:val="28"/>
          <w:vertAlign w:val="superscript"/>
          <w:lang w:val="en-US" w:eastAsia="en-US"/>
        </w:rPr>
        <w:t>91</w:t>
      </w:r>
      <w:r>
        <w:rPr>
          <w:sz w:val="28"/>
          <w:szCs w:val="28"/>
          <w:vertAlign w:val="superscript"/>
          <w:rtl w:val="true"/>
          <w:lang w:val="en-US" w:eastAsia="en-US"/>
        </w:rPr>
        <w:t>]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خ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رب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ز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س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خلاقا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sz w:val="28"/>
          <w:szCs w:val="28"/>
          <w:vertAlign w:val="superscript"/>
          <w:rtl w:val="true"/>
          <w:lang w:val="en-US" w:eastAsia="en-US"/>
        </w:rPr>
        <w:t>[</w:t>
      </w:r>
      <w:r>
        <w:rPr>
          <w:sz w:val="28"/>
          <w:szCs w:val="28"/>
          <w:vertAlign w:val="superscript"/>
          <w:lang w:val="en-US" w:eastAsia="en-US"/>
        </w:rPr>
        <w:t>92</w:t>
      </w:r>
      <w:r>
        <w:rPr>
          <w:sz w:val="28"/>
          <w:szCs w:val="28"/>
          <w:vertAlign w:val="superscript"/>
          <w:rtl w:val="true"/>
          <w:lang w:val="en-US" w:eastAsia="en-US"/>
        </w:rPr>
        <w:t>]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أخلا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و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سلك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جت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ح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بوب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ظ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ا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حفظ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ا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لاث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ت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ت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س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حها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خا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خل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سن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وفق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الحادي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عشر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ب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سعو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قرب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حدك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شرا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نعلي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النار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) .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بخاري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74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 .</w:t>
      </w:r>
    </w:p>
    <w:p>
      <w:pPr>
        <w:pStyle w:val="Heading6"/>
        <w:keepNext w:val="true"/>
        <w:ind w:left="0" w:right="0" w:firstLine="720"/>
        <w:jc w:val="center"/>
        <w:rPr>
          <w:rFonts w:ascii="Arabic Transparent" w:hAnsi="Arabic Transparent" w:cs="Arabic Transparent"/>
          <w:b w:val="false"/>
          <w:b w:val="false"/>
          <w:bCs w:val="false"/>
          <w:color w:val="993300"/>
          <w:sz w:val="36"/>
          <w:szCs w:val="36"/>
        </w:rPr>
      </w:pPr>
      <w:r>
        <w:rPr>
          <w:rFonts w:ascii="Arabic Transparent" w:hAnsi="Arabic Transparent" w:cs="Arabic Transparent"/>
          <w:b w:val="false"/>
          <w:b w:val="false"/>
          <w:bCs w:val="false"/>
          <w:color w:val="993300"/>
          <w:sz w:val="36"/>
          <w:sz w:val="36"/>
          <w:szCs w:val="36"/>
          <w:rtl w:val="true"/>
        </w:rPr>
        <w:t>الشرح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ض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غيب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رهيب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ض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غيب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و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قرب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حدك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سرا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نع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شرا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ظه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د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ري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د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ض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ث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ك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كل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اح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و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ظ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بلغ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غ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وص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ع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اع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جتن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حرم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خ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د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را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طمأني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نشرا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ح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زك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صو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حج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فع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خ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ه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ري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ج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جن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ر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قو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أفع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عياذ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ضا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إ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رع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قي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ستث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اع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ستث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جتن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حرم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ان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حذ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النار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ث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قر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را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ك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كل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لق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خ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و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ث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لم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ك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ب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غي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هت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دلو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ترد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ه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اف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ص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نافق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زو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بو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حدث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أي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رائ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ؤل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رغ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طو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ذ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ق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صحا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75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سع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ط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ذ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س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تكلم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كذ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ق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خاف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ق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د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ثبت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فر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هرب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ك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نافق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صحا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أم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د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طب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نافق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ما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من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لمنافق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ش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رص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ي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منافق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كذ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لس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منافق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ق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ص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قيق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ؤل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نافق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لَئِن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َأَلْتَه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َيَقُولُنَّ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ِنَّمَ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ُنَّ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َخُوضُ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نَلْعَبُ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ص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و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ع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ُل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َبِاللَّ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آيَات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رَسُولِ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ُنْت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َسْتَهْزِئُونَ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</w:rPr>
        <w:t>65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َعْتَذِرُ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َد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َفَرْت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َعْدَ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ِيمَانِك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ِن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َعْفُ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َن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َائِفَةٍ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ِنْك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ُعَذِّب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طَائِفَةَ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ِأَنَّهُمْ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َانُ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ُجْرِمِ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َ</w:t>
      </w:r>
      <w:r>
        <w:rPr>
          <w:rFonts w:cs="Arabic Transparent" w:ascii="Arabic Transparent" w:hAnsi="Arabic Transparent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</w:rPr>
        <w:t>65</w:t>
      </w:r>
      <w:r>
        <w:rPr>
          <w:rFonts w:ascii="Arabic Transparent" w:hAnsi="Arabic Transparent" w:cs="Arabic Transparent"/>
          <w:sz w:val="28"/>
          <w:sz w:val="28"/>
          <w:szCs w:val="28"/>
        </w:rPr>
        <w:t>،</w:t>
      </w:r>
      <w:r>
        <w:rPr>
          <w:rFonts w:cs="Arabic Transparent" w:ascii="Arabic Transparent" w:hAnsi="Arabic Transparent"/>
          <w:sz w:val="28"/>
          <w:szCs w:val="28"/>
        </w:rPr>
        <w:t>66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، فبين الله عز وجل ـ أن هؤلاء كفروا بعد إيمانهم باستهزائهم بالله وآياته ورسوله ، ولهذا يجب على الإنسان أن يقيد منطقة ، وأن يحفظ لسانه حتى لا يزل فيهلك، نسأل الله لنا ولكم الثبات على الحق ، والسلامة من الآثم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الثالث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عشر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ب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يقا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بو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ب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رحم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ثوبا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و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قال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سمعت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كثر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فإن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ل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تسج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سجد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فع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حط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خطيئ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) .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سلم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</w:rPr>
        <w:t>78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 . </w:t>
      </w:r>
    </w:p>
    <w:p>
      <w:pPr>
        <w:pStyle w:val="Heading7"/>
        <w:keepNext w:val="true"/>
        <w:ind w:left="0" w:right="0" w:firstLine="720"/>
        <w:jc w:val="center"/>
        <w:rPr>
          <w:rFonts w:ascii="Arabic Transparent" w:hAnsi="Arabic Transparent" w:cs="Arabic Transparent"/>
          <w:b/>
          <w:b/>
          <w:bCs/>
          <w:color w:val="800000"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color w:val="800000"/>
          <w:sz w:val="36"/>
          <w:sz w:val="36"/>
          <w:szCs w:val="36"/>
          <w:rtl w:val="true"/>
        </w:rPr>
        <w:t>الشرح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وب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و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مع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كثر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ليك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ز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فإن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ل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تسج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سجد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إل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فع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حط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خط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اب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بيع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ع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سلم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أ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افق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فأعني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نفسك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بكثرة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ل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بغ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ث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ق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ستلز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كو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قع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ك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جود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كو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ح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مك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س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ك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اح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لا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جد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ربع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ج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ستلز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كو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قي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قعو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ائد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ظيم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فع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ز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د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لو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ا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فع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فائ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ثان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ط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ك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زو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حص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رف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درج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خطا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ف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حط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خطيئ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طلو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نج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هو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السابع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>عشر</w:t>
      </w:r>
      <w:r>
        <w:rPr>
          <w:rFonts w:ascii="Arabic Transparent" w:hAnsi="Arabic Transparent" w:cs="Arabic Transparent"/>
          <w:b/>
          <w:b/>
          <w:bCs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b/>
          <w:bCs/>
          <w:color w:val="800000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رض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عبد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سافر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كتب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ث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يعمل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مقيماً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صحيحاً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رواه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color w:val="800000"/>
          <w:sz w:val="28"/>
          <w:sz w:val="28"/>
          <w:szCs w:val="28"/>
          <w:rtl w:val="true"/>
        </w:rPr>
        <w:t>البخاري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</w:rPr>
        <w:t>142</w:t>
      </w:r>
      <w:r>
        <w:rPr>
          <w:rFonts w:cs="Arabic Transparent" w:ascii="Arabic Transparent" w:hAnsi="Arabic Transparent"/>
          <w:color w:val="800000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color w:val="8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center"/>
        <w:rPr>
          <w:rFonts w:ascii="Arabic Transparent" w:hAnsi="Arabic Transparent" w:cs="Arabic Transparent"/>
          <w:b/>
          <w:b/>
          <w:bCs/>
          <w:color w:val="800000"/>
          <w:sz w:val="36"/>
          <w:szCs w:val="36"/>
        </w:rPr>
      </w:pPr>
      <w:r>
        <w:rPr>
          <w:rFonts w:ascii="Arabic Transparent" w:hAnsi="Arabic Transparent" w:cs="Arabic Transparent"/>
          <w:b/>
          <w:b/>
          <w:bCs/>
          <w:color w:val="800000"/>
          <w:sz w:val="36"/>
          <w:sz w:val="36"/>
          <w:szCs w:val="36"/>
          <w:rtl w:val="true"/>
        </w:rPr>
        <w:t>الشرح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ؤلف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ح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ق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وس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شعر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بردي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 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رد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ر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ي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بر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ها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ع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زو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خ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حافظ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ات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ت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قامت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سب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خ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ن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إنكم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سترو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ربكم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ترو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ق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شب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رؤ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رؤي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عن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شب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رئ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مرئ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ث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رو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ؤ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قيق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ؤكد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ر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ق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عظ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شابه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ي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خلوقا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آخ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ستطعتم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تغلبو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طلوع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وقبل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غروبه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فافعلو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43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طلو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م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ب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روب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ا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ت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فض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و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فضل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؛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سط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ا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: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َافِظُ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َلَ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َّلَوَات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الصَّلاة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ْوُسْطَ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َقُومُو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ِلَّهِ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َانِتِينَ</w:t>
      </w:r>
      <w:r>
        <w:rPr>
          <w:rFonts w:cs="Arabic Transparent" w:ascii="Arabic Transparent" w:hAnsi="Arabic Transparent"/>
          <w:sz w:val="28"/>
          <w:szCs w:val="28"/>
          <w:rtl w:val="true"/>
        </w:rPr>
        <w:t>) 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قرة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</w:r>
      <w:r>
        <w:rPr>
          <w:rFonts w:cs="Arabic Transparent" w:ascii="Arabic Transparent" w:hAnsi="Arabic Transparent"/>
          <w:sz w:val="28"/>
          <w:szCs w:val="28"/>
        </w:rPr>
        <w:t>238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زو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حـز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لأ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بيوتهم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وقبورهم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ناراً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شغـلون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وسطى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44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ري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س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سط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ص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ق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رد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را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ج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ذ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ذ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أ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وق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صحا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لرج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يأ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ه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جب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رج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د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سج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حديثه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ب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قي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حيح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دت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لح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قد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ج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م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عم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د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ض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ستطي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كأ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ب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عشرو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رج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افر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ادت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قي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ل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واف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رأ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رآن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سب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هل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تك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ن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افر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نشغ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الس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عم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ل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قي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ث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افر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صلي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حد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ب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يس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ح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إ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م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ن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ق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صل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جماع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ind w:left="0" w:right="0" w:firstLine="720"/>
        <w:jc w:val="left"/>
        <w:rPr/>
      </w:pP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نب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بغ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لعاق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فراغ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ر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ع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جز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غ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ب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مل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غت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غت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اغ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الح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شغل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غير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مل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حم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ه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(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خذ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صحتك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لمرضك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حياتك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>لموتك</w:t>
      </w:r>
      <w:r>
        <w:rPr>
          <w:rFonts w:ascii="Arabic Transparent" w:hAnsi="Arabic Transparent" w:cs="Arabic Transparen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)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(</w:t>
      </w:r>
      <w:r>
        <w:rPr>
          <w:rFonts w:cs="Arabic Transparent" w:ascii="Arabic Transparent" w:hAnsi="Arabic Transparent"/>
          <w:sz w:val="28"/>
          <w:szCs w:val="28"/>
          <w:vertAlign w:val="superscript"/>
        </w:rPr>
        <w:t>145</w:t>
      </w:r>
      <w:r>
        <w:rPr>
          <w:rFonts w:cs="Arabic Transparent" w:ascii="Arabic Transparent" w:hAnsi="Arabic Transparent"/>
          <w:sz w:val="28"/>
          <w:szCs w:val="28"/>
          <w:vertAlign w:val="superscript"/>
          <w:rtl w:val="true"/>
        </w:rPr>
        <w:t>)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هك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جا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ديث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ب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إ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و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ب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لا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السلام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نبغ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غتن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فرص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رض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م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حر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ا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قيماً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ـ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ث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أعم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صالح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حت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ذ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سافر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تب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قام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نسأ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خلص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ل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ني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يصل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ن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لك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عم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 </w:t>
      </w:r>
    </w:p>
    <w:p>
      <w:pPr>
        <w:pStyle w:val="Normal"/>
        <w:pBdr>
          <w:bottom w:val="single" w:sz="12" w:space="1" w:color="000000"/>
        </w:pBdr>
        <w:autoSpaceDE w:val="false"/>
        <w:ind w:left="0" w:right="0" w:firstLine="720"/>
        <w:jc w:val="left"/>
        <w:rPr>
          <w:rFonts w:ascii="Arabic Transparent" w:hAnsi="Arabic Transparent" w:cs="Arabic Transparent"/>
          <w:sz w:val="28"/>
          <w:szCs w:val="28"/>
        </w:rPr>
      </w:pPr>
      <w:r>
        <w:rPr>
          <w:rFonts w:cs="Arabic Transparent" w:ascii="Arabic Transparent" w:hAnsi="Arabic Transparent"/>
          <w:sz w:val="28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</w:rPr>
        <w:t>3/645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كنت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أمش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رد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نجرانيّ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غليظ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حاشية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أدرك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أعرابيّ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جبذه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ردائ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جبذة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شديدة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نظرت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صفحة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اتق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ق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ه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حاشية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بر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جبذت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ي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حمد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ر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ال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ندك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التفت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ضحك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عط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تفق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رح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اهل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خاد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ج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ضر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يء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و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ا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ر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تعالى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فو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خلاق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يعر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تهك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حار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اق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عرابي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جران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ليظ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اش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جب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ديد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ث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ذ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لتف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طاء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ضح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فيع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وبِّخ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ضر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ك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بس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ح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ط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قررن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قاتلنا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َإِنَّكَ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َعَلَ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خُلُقٍ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َظِيمٍ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ف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ضح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عطا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ع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شت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ترخ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ُس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؟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سيا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حكم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ج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شعرة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و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عت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عو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نقطع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انقيا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ع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ين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احب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ذ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نقطع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و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سياسية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أ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قب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ستقبل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أ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دبر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بع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ك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ياس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فيق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ليماً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كذ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رزق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647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ُر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ُ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الصرعة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إنم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ديد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يملك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نفسهُ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غضب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تفق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Traditional Arabic" w:hAnsi="Traditional Arabic" w:cs="Traditional Arabic"/>
          <w:b/>
          <w:b/>
          <w:bCs/>
          <w:color w:val="8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رح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الح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أ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نبياء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د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ج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ه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غفر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قوم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يعلمون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)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صبر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هم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َلَقَدْ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كُذِّبَتْ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رُسُلٌ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قَبْلِكَ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َصَبَرُو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كُذِّبُو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َأُوذُو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أَتَاهُمْ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نَصْرُنَا</w:t>
      </w:r>
      <w:r>
        <w:rPr>
          <w:rFonts w:cs="Traditional Arabic" w:ascii="Traditional Arabic" w:hAnsi="Traditional Arabic"/>
          <w:b/>
          <w:bCs/>
          <w:color w:val="8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أنعام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34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ر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دم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غفر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قوم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فإنهم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يعلم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لمين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غاض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فعل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مغفر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لهداي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ه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مي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ه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سام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ّ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قب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ت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تل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ّ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عظ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خبر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م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ف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ات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َّ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مته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و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يغف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ف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ِّ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اق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قت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بالصرع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ر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ص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ارع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مصار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عروف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ياض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باح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ا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كا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زي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صر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د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صار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صرع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صرع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ا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رعهم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قيقة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صر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ض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ض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وإنم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دي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يملك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نفسه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غض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لقي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يف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م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ل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ضب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حيئنذٍ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د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جل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صني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تغضب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صني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تغض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د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رار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تغضب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))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فاسد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ظيمة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ر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س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ناء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حر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ياب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كثير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وقائ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ضبوا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أن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جنون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pBdr>
          <w:bottom w:val="single" w:sz="12" w:space="1" w:color="000000"/>
        </w:pBdr>
        <w:autoSpaceDE w:val="false"/>
        <w:jc w:val="left"/>
        <w:rPr/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طلَّ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زوجت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تطلق؛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غلب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ختيار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والطل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غلب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كطلا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كره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"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،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vertAlign w:val="superscript"/>
          <w:rtl w:val="true"/>
        </w:rPr>
        <w:t>[</w:t>
      </w:r>
      <w:r>
        <w:rPr>
          <w:sz w:val="28"/>
          <w:szCs w:val="28"/>
          <w:vertAlign w:val="superscript"/>
        </w:rPr>
        <w:t>250</w:t>
      </w:r>
      <w:r>
        <w:rPr>
          <w:sz w:val="28"/>
          <w:szCs w:val="28"/>
          <w:vertAlign w:val="superscript"/>
          <w:rtl w:val="true"/>
        </w:rPr>
        <w:t>]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center"/>
        <w:rPr/>
      </w:pPr>
      <w:r>
        <w:rPr>
          <w:rFonts w:cs="Arabic Transparent"/>
          <w:color w:val="993300"/>
          <w:rtl w:val="true"/>
        </w:rPr>
        <w:t>الشرح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"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دعا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إلى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هدى؛كا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له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الأجر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ثل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أجور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تبعه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لا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ينقص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ذلك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أجوره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شيئاً</w:t>
      </w:r>
      <w:r>
        <w:rPr>
          <w:rFonts w:cs="Arabic Transparent"/>
          <w:color w:val="993300"/>
          <w:sz w:val="28"/>
          <w:szCs w:val="28"/>
          <w:rtl w:val="true"/>
        </w:rPr>
        <w:t>"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ً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ج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دعا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إلى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ضلالة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كا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عليه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الإث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ثل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آثا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تبعه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لا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ينقص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ذلك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من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آثامهم</w:t>
      </w:r>
      <w:r>
        <w:rPr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شيئاً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زار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ا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ع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اء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ب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ب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ش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تلا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*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ن أبي ذر</w:t>
      </w:r>
      <w:r>
        <w:rPr>
          <w:rFonts w:cs="Arabic Transparent" w:ascii="Arabic Transparent" w:hAnsi="Arabic Transparent"/>
          <w:sz w:val="28"/>
          <w:szCs w:val="28"/>
          <w:rtl w:val="true"/>
        </w:rPr>
        <w:t>"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ضي الله عنه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"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 رسول الله صلى الله عليه و سلم قا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:</w:t>
        <w:br/>
        <w:t>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ُصبح 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 سُلامى من أحدكم صدقة ، فكل تسبيحة صدقة، و كل تحميدة صدقة ، و كل تهليلة صدقة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 كل تكبيرة صدقة ، و نهي عن المنكر صدقة ، و يُجزي من ذلك ركعتان يركعُهُما 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حى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.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واه مسلم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  <w:br/>
        <w:br/>
        <w:t xml:space="preserve">* "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ُلامى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"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بضم السين المهملة و تخفيف اللام و فت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الميم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فصل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  <w:br/>
      </w:r>
      <w:r>
        <w:rPr>
          <w:rFonts w:ascii="Traditional Arabic" w:hAnsi="Traditional Arabic" w:cs="Traditional Arabic"/>
          <w:b/>
          <w:b/>
          <w:bCs/>
          <w:color w:val="800000"/>
          <w:sz w:val="32"/>
          <w:sz w:val="32"/>
          <w:szCs w:val="32"/>
          <w:rtl w:val="true"/>
        </w:rPr>
        <w:t>الشـــر ح</w:t>
      </w:r>
      <w:r>
        <w:rPr>
          <w:rFonts w:cs="Arabic Transparent" w:ascii="Arabic Transparent" w:hAnsi="Arabic Transparent"/>
          <w:sz w:val="28"/>
          <w:szCs w:val="28"/>
          <w:rtl w:val="true"/>
        </w:rPr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سُلامى هي العظام أو مفاصل العظام ، يعن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ه يصبح كل يوم على كل واحد من الناس صدقة في كل عضو من أعضائه ، في كل مفصل 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فاص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 البدَن فيه ثلاثمائة و ستون مفصلا ما بين صغير و كبير ، فيصبح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ى كل إنسان كل يوم ثلاثمائة و ستون صد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  <w:br/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 لكن هده الصدقات ليست صدقات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مالية ، بل هي عامة ، كل أبواب الخير صدقة ، كل تهليلة صدقة ، و كل تكبيرة صدقة ، 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 تسبيحة صدقة ، و كل تحميدة صدقة ، و أمر بالمعروف صدقة ، و نهي عن المنكر صدقة ،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ل شيء يقرب إلى الله عز و جل من قول أو فعل فإنه صدقة ، حتى أن النبي صلى ال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عليه و سلم 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ك إذا أعنت الرجل في دابته و حملته عليها أو رفعت له عليها متاع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فهو صدقة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قراءة القرآن صدقة ، طلب العلم صدقة ، و حينئذ تكثر الصدقات ، و يمكن 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أتي الإنسان بما عليه من الصدقات و هي ثلاثمائة و ستون صدق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 ق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(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ثم يجزىء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من ذلك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يعني عن ذلك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ركعتان يركعهما من الضحى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 أنك إذا صليت من الضحى ركعتي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جزأت عن كل الصدقات التي عليك ، و هذا تيسير الله عز و جل على العباد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 ف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هذا الحديث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دليل على أن الصدقة تطلق على ما ليس بم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و فيه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يضا دليل على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ن ركعتي الضحى سنة ، سنة كل يوم ، لأنه إذا كان كل يوم عليك صدقة على كل عضو م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أعضائك ، و كانت الركعتان تجزىء ، فهذا يقتضي أن صلاة الضحى سنة كل يوم ، من أجل أن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تقضي الصدقات التي عليك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. </w:t>
        <w:br/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قال أهل العلم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و سنة الضحى تبتدىء و قتها من ارتفا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شمس قدر رمح ، يعني حوالي ربع إلى ثلث ساعة بعد الطلوع ، إلى قبيل الزوال ، أ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لى قبل الزوال بعشر دقائق ، كل هذا و قت لصلاة الضحى ، في أي و قت فيه تصلي ركعتي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ضحى ، فإنه يجزىء، لكن الأفضل أن تكون في آخر الوقت ، لقول النبي صلى الله عليه و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سلم </w:t>
      </w:r>
      <w:r>
        <w:rPr>
          <w:rFonts w:cs="Arabic Transparent" w:ascii="Arabic Transparent" w:hAnsi="Arabic Transparent"/>
          <w:sz w:val="28"/>
          <w:szCs w:val="28"/>
          <w:rtl w:val="true"/>
        </w:rPr>
        <w:t>(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صلاة الأوابين حين ترمض الفصال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)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يعني حين تقوم الفصال من الرمضاء لشدة حرارته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، و لهذا قال العلماء </w:t>
      </w:r>
      <w:r>
        <w:rPr>
          <w:rFonts w:cs="Arabic Transparent" w:ascii="Arabic Transparent" w:hAnsi="Arabic Transparent"/>
          <w:sz w:val="28"/>
          <w:szCs w:val="28"/>
          <w:rtl w:val="true"/>
        </w:rPr>
        <w:t xml:space="preserve">: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إن تأخير ركعتي الضحى إلى آخر الوقت أفضل من تقديمها ، كما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كان النبي صلى الله عليه و سلم يستحب أن تؤخر صلاة الضحى إلى آخر الوقت ، إلا مع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مشقة فالحاصل إن الإنسان قد فتح الله له أبواب طرق الخير كثيرة ، و كل شيء يفعله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>الإنسان من هذه الطرق، فإن الحسنة بعشر أمثالها إلى سبعمائة ضعف إلى أضعاف كثيرة</w:t>
      </w:r>
      <w:r>
        <w:rPr>
          <w:rFonts w:ascii="Arabic Transparent" w:hAnsi="Arabic Transparent" w:cs="Arabic Transparent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Arabic Transparent" w:hAnsi="Arabic Transparent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b2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bidi w:val="0"/>
      <w:jc w:val="left"/>
      <w:outlineLvl w:val="2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03:39:00Z</dcterms:created>
  <dc:creator>admin</dc:creator>
  <dc:description/>
  <cp:keywords/>
  <dc:language>en-US</dc:language>
  <cp:lastModifiedBy>admin</cp:lastModifiedBy>
  <dcterms:modified xsi:type="dcterms:W3CDTF">2008-02-17T05:05:00Z</dcterms:modified>
  <cp:revision>6</cp:revision>
  <dc:subject/>
  <dc:title>7-وعن أبي هريرة عبد الرحمن بت صخر - رضي الله عنه - قال: قال رسول الله صلي الله عليه وسلم : (( إن الله لا ينظر إلي أجسادكم ولا إلي صوركم ولكن ينظر إلي قلوبكم))(32)</dc:title>
</cp:coreProperties>
</file>