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534" w:type="dxa"/>
        <w:jc w:val="left"/>
        <w:tblInd w:w="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1"/>
        <w:gridCol w:w="2268"/>
        <w:gridCol w:w="1111"/>
        <w:gridCol w:w="4134"/>
        <w:gridCol w:w="2126"/>
        <w:gridCol w:w="1521"/>
      </w:tblGrid>
      <w:tr>
        <w:trPr>
          <w:trHeight w:val="750" w:hRule="atLeast"/>
        </w:trPr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قيمة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شعار</w:t>
            </w:r>
          </w:p>
        </w:tc>
        <w:tc>
          <w:tcPr>
            <w:tcW w:w="52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برنامج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نفيد</w:t>
            </w:r>
          </w:p>
        </w:tc>
        <w:tc>
          <w:tcPr>
            <w:tcW w:w="1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فيدون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ثا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8"/>
                <w:szCs w:val="28"/>
              </w:rPr>
              <w:t>28/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8"/>
                <w:szCs w:val="28"/>
              </w:rPr>
              <w:t>3/4</w:t>
            </w:r>
          </w:p>
        </w:tc>
        <w:tc>
          <w:tcPr>
            <w:tcW w:w="2381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page">
                        <wp:posOffset>9361170</wp:posOffset>
                      </wp:positionH>
                      <wp:positionV relativeFrom="paragraph">
                        <wp:posOffset>33020</wp:posOffset>
                      </wp:positionV>
                      <wp:extent cx="1153795" cy="50863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800" cy="5086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70000"/>
                                </a:blip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37.1pt;margin-top:2.6pt;width:90.8pt;height:400.45pt;mso-wrap-style:none;v-text-anchor:middle;mso-position-horizontal-relative:pag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583420</wp:posOffset>
                      </wp:positionH>
                      <wp:positionV relativeFrom="paragraph">
                        <wp:posOffset>172085</wp:posOffset>
                      </wp:positionV>
                      <wp:extent cx="1247775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تغذية السليم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54pt;mso-wrap-distance-left:9.05pt;mso-wrap-distance-right:9.05pt;mso-wrap-distance-top:0pt;mso-wrap-distance-bottom:0pt;margin-top:13.55pt;mso-position-vertical-relative:text;margin-left:75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غذية السليم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أسناني خُلقت لتبق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111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عن الأسنان  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شرف الإذاعة </w:t>
            </w:r>
          </w:p>
        </w:tc>
        <w:tc>
          <w:tcPr>
            <w:tcW w:w="152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دء في عمل اللوحات و المطويات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اد الجماعات</w:t>
            </w:r>
          </w:p>
        </w:tc>
        <w:tc>
          <w:tcPr>
            <w:tcW w:w="15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ابقة لون أسنانك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رحل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 التربة الفنية</w:t>
            </w:r>
          </w:p>
        </w:tc>
        <w:tc>
          <w:tcPr>
            <w:tcW w:w="15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نامج نظافة الأسنا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 العلوم</w:t>
            </w:r>
          </w:p>
        </w:tc>
        <w:tc>
          <w:tcPr>
            <w:tcW w:w="15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زيع نشرات توعوية للمنز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5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اس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FF66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6"/>
                <w:szCs w:val="26"/>
              </w:rPr>
              <w:t>13/4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6"/>
                <w:szCs w:val="26"/>
              </w:rPr>
              <w:t>17/4</w:t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يقوين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1111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134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 توجيهية لمعلم مادة العلوم</w:t>
            </w:r>
          </w:p>
        </w:tc>
        <w:tc>
          <w:tcPr>
            <w:tcW w:w="2126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 العلوم</w:t>
            </w:r>
          </w:p>
        </w:tc>
        <w:tc>
          <w:tcPr>
            <w:tcW w:w="1521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سحة الحلي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جميع المعلمين 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ارة الوحدة الصحية أو زيارة مستشفى الأحسا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ل لوحات بالقيم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 التربة الفنية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اش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8"/>
                <w:szCs w:val="28"/>
              </w:rPr>
              <w:t>20/4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8"/>
                <w:szCs w:val="28"/>
              </w:rPr>
              <w:t>24/4</w:t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غذاؤك حياتك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1111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134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عن التغذية </w:t>
            </w:r>
          </w:p>
        </w:tc>
        <w:tc>
          <w:tcPr>
            <w:tcW w:w="2126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521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نامج غذائنا الصح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 العلوم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نامج إذاعي متكام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74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حلة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ائد النشاط 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لان عن نتائج المسابقات وإعداد التقري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52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638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10:00Z</dcterms:created>
  <dc:creator/>
  <dc:description/>
  <cp:keywords/>
  <dc:language>en-US</dc:language>
  <cp:lastModifiedBy>M</cp:lastModifiedBy>
  <cp:lastPrinted>2006-10-20T06:29:00Z</cp:lastPrinted>
  <dcterms:modified xsi:type="dcterms:W3CDTF">2008-02-08T18:09:00Z</dcterms:modified>
  <cp:revision>11</cp:revision>
  <dc:subject/>
  <dc:title> </dc:title>
</cp:coreProperties>
</file>