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0" w:firstLine="720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بسم الله الرحمن الرحيم</w:t>
      </w:r>
    </w:p>
    <w:p>
      <w:pPr>
        <w:pStyle w:val="Normal"/>
        <w:jc w:val="lef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4445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/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>المملكة العربية السعودية</w:t>
      </w:r>
      <w:r>
        <w:rPr>
          <w:rFonts w:ascii="Arial" w:hAnsi="Arial" w:cs="Arial"/>
          <w:b/>
          <w:b/>
          <w:bCs/>
          <w:rtl w:val="true"/>
        </w:rPr>
        <w:t xml:space="preserve">                                                                                                                                                النشاط الطلابي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</w:t>
      </w:r>
      <w:r>
        <w:rPr>
          <w:rFonts w:ascii="Arial" w:hAnsi="Arial" w:cs="Arial"/>
          <w:b/>
          <w:b/>
          <w:bCs/>
          <w:rtl w:val="true"/>
        </w:rPr>
        <w:t xml:space="preserve">وزارة التربية والتعليم </w:t>
      </w:r>
      <w:r>
        <w:rPr>
          <w:rFonts w:ascii="Arial" w:hAnsi="Arial" w:cs="Arial"/>
          <w:b/>
          <w:b/>
          <w:bCs/>
          <w:rtl w:val="true"/>
        </w:rPr>
        <w:t xml:space="preserve">                                                                                                                                                  </w:t>
      </w:r>
      <w:r>
        <w:rPr>
          <w:rFonts w:ascii="Arial" w:hAnsi="Arial" w:cs="Arial"/>
          <w:b/>
          <w:b/>
          <w:bCs/>
          <w:color w:val="FF6600"/>
          <w:rtl w:val="true"/>
        </w:rPr>
        <w:t xml:space="preserve">مدرسة </w:t>
      </w:r>
      <w:r>
        <w:rPr>
          <w:rFonts w:cs="Arial" w:ascii="Arial" w:hAnsi="Arial"/>
          <w:b/>
          <w:bCs/>
          <w:color w:val="FF6600"/>
          <w:rtl w:val="true"/>
        </w:rPr>
        <w:t>............</w:t>
      </w:r>
    </w:p>
    <w:p>
      <w:pPr>
        <w:pStyle w:val="Normal"/>
        <w:jc w:val="left"/>
        <w:rPr>
          <w:rFonts w:cs="DecoType Naskh Variants"/>
          <w:b/>
          <w:b/>
          <w:bCs/>
          <w:color w:val="339966"/>
          <w:sz w:val="28"/>
          <w:szCs w:val="28"/>
        </w:rPr>
      </w:pPr>
      <w:r>
        <w:rPr>
          <w:rFonts w:eastAsia="Arial" w:cs="Arial" w:ascii="Arial" w:hAnsi="Arial"/>
          <w:b/>
          <w:bCs/>
          <w:rtl w:val="true"/>
        </w:rPr>
        <w:t xml:space="preserve">         </w:t>
      </w:r>
      <w:r>
        <w:rPr>
          <w:rFonts w:ascii="Arial" w:hAnsi="Arial" w:cs="Arial"/>
          <w:b/>
          <w:b/>
          <w:bCs/>
          <w:rtl w:val="true"/>
        </w:rPr>
        <w:t xml:space="preserve">الإدارة العامة للتربية والتعليم </w:t>
      </w:r>
      <w:r>
        <w:rPr>
          <w:rFonts w:ascii="Arial" w:hAnsi="Arial" w:cs="Arial"/>
          <w:b/>
          <w:b/>
          <w:bCs/>
          <w:rtl w:val="true"/>
        </w:rPr>
        <w:t xml:space="preserve">بمحافظة </w:t>
      </w:r>
      <w:r>
        <w:rPr>
          <w:rFonts w:cs="Arial" w:ascii="Arial" w:hAnsi="Arial"/>
          <w:b/>
          <w:bCs/>
          <w:rtl w:val="true"/>
        </w:rPr>
        <w:t>......</w:t>
        <w:tab/>
      </w:r>
      <w:r>
        <w:rPr>
          <w:rFonts w:cs="DecoType Naskh Variants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DecoType Naskh Variants"/>
          <w:b/>
          <w:b/>
          <w:bCs/>
          <w:color w:val="339966"/>
          <w:sz w:val="28"/>
          <w:sz w:val="28"/>
          <w:szCs w:val="28"/>
          <w:rtl w:val="true"/>
        </w:rPr>
        <w:t>خطة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color w:val="339966"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color w:val="339966"/>
          <w:sz w:val="28"/>
          <w:sz w:val="28"/>
          <w:szCs w:val="28"/>
          <w:rtl w:val="true"/>
        </w:rPr>
        <w:t>للفصل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color w:val="339966"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color w:val="339966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Cs/>
          <w:color w:val="339966"/>
          <w:sz w:val="28"/>
          <w:szCs w:val="28"/>
        </w:rPr>
        <w:t>1428</w:t>
      </w:r>
      <w:r>
        <w:rPr>
          <w:rFonts w:cs="DecoType Naskh Variants"/>
          <w:b/>
          <w:bCs/>
          <w:color w:val="339966"/>
          <w:sz w:val="28"/>
          <w:szCs w:val="28"/>
          <w:rtl w:val="true"/>
        </w:rPr>
        <w:t xml:space="preserve">- </w:t>
      </w:r>
      <w:r>
        <w:rPr>
          <w:rFonts w:cs="DecoType Naskh Variants"/>
          <w:b/>
          <w:bCs/>
          <w:color w:val="339966"/>
          <w:sz w:val="28"/>
          <w:szCs w:val="28"/>
        </w:rPr>
        <w:t>1429</w:t>
      </w:r>
      <w:r>
        <w:rPr>
          <w:rFonts w:cs="DecoType Naskh Variants"/>
          <w:b/>
          <w:bCs/>
          <w:color w:val="339966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color w:val="339966"/>
          <w:sz w:val="28"/>
          <w:sz w:val="28"/>
          <w:szCs w:val="28"/>
          <w:rtl w:val="true"/>
        </w:rPr>
        <w:t>هـــــــ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664335</wp:posOffset>
                </wp:positionV>
                <wp:extent cx="9199245" cy="5610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9245" cy="561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"/>
                              <w:gridCol w:w="1775"/>
                              <w:gridCol w:w="1418"/>
                              <w:gridCol w:w="992"/>
                              <w:gridCol w:w="5954"/>
                              <w:gridCol w:w="1559"/>
                              <w:gridCol w:w="1843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EBF2F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EBF2F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قيمة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EBF2F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شعار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EBF2F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برنامج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EBF2F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سؤ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نفيد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EBF2F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تفيدو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EBF3F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ريادة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B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شكيل مجلس الفصل 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اقشة  نتائج امتحانات الفصل الدراسي الأو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تفوق ، التأخر ، والمصاعب ، والحلول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واد الفصول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لا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EBF3F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ثاني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الى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20/2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vMerge w:val="restart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BE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وبالوالدين إحسانا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9966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سابقة أفضل برنامج إذاعي بين الجماعات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شرف الإذاعة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لا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علمو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EBF3F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vMerge w:val="continue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BE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D9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بدء في عمل اللوحات والمطويات التي تخدم القيمة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D9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رواد الجماعات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EBF3F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vMerge w:val="continue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BE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حل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ائد النشاط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EBF3F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vMerge w:val="continue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BE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1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E1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سابقة رسالة إلى أ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سابقة اسرع إجاب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E1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معلمون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EBF3F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vMerge w:val="continue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BE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FF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رنامج  إذاعي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FF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شرف الإذاعة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EBF3F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ثالث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الى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27/2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vMerge w:val="continue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BE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حب أمي وأب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9966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1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E1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فظ آيات وأحاديث وأناشيد جماعية وفرديه تخدم القيم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E1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علم التربية الإسلامية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لا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علمو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EBF3F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vMerge w:val="continue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BE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برنامج إذاعي 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شيد جماعي 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+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سابقة رسالة إلى أبي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شرف الإذاعة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EBF3F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vMerge w:val="continue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BE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1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E1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برنامج إذاعي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E1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شرف الإذاعة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EBF3F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vMerge w:val="continue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BE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رحلة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ائد النشاط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" w:hRule="atLeast"/>
                              </w:trPr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EBF3F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vMerge w:val="continue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BE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FF0000"/>
                                    <w:right w:val="single" w:sz="4" w:space="0" w:color="000000"/>
                                  </w:tcBorders>
                                  <w:shd w:fill="D9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0000"/>
                                    <w:right w:val="single" w:sz="24" w:space="0" w:color="000000"/>
                                  </w:tcBorders>
                                  <w:shd w:fill="D9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إعلان عن نتائج المسابقات و جمع الأعمال وإعداد التقرير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FF0000"/>
                                    <w:right w:val="single" w:sz="24" w:space="0" w:color="000000"/>
                                  </w:tcBorders>
                                  <w:shd w:fill="D9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رائد النشاط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24" w:space="0" w:color="FF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35pt;height:441.75pt;mso-wrap-distance-left:9pt;mso-wrap-distance-right:0pt;mso-wrap-distance-top:0pt;mso-wrap-distance-bottom:0pt;margin-top:131.05pt;mso-position-vertical-relative:page;margin-left:6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"/>
                        <w:gridCol w:w="1775"/>
                        <w:gridCol w:w="1418"/>
                        <w:gridCol w:w="992"/>
                        <w:gridCol w:w="5954"/>
                        <w:gridCol w:w="1559"/>
                        <w:gridCol w:w="1843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EBF2F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EBF2F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يمة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EBF2F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عار</w:t>
                            </w:r>
                          </w:p>
                        </w:tc>
                        <w:tc>
                          <w:tcPr>
                            <w:tcW w:w="6946" w:type="dxa"/>
                            <w:gridSpan w:val="2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EBF2F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برنامج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EBF2F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ؤ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نفيد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EBF2F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تفيدون</w:t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EBF3F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يادة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BE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شكيل مجلس الفصل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اقشة  نتائج امتحانات الفصل الدراسي الأو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فوق ، التأخر ، والمصاعب ، والحلو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واد الفصول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46" w:type="dxa"/>
                            <w:vMerge w:val="restart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EBF3F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الى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20/2</w:t>
                            </w:r>
                          </w:p>
                        </w:tc>
                        <w:tc>
                          <w:tcPr>
                            <w:tcW w:w="1775" w:type="dxa"/>
                            <w:vMerge w:val="restart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val="en-US" w:eastAsia="en-US"/>
                              </w:rPr>
                              <w:pict>
                                <v:rect id="shape_0" stroked="f" o:allowincell="t" style="position:absolute;margin-left:761.3pt;margin-top:3.45pt;width:77.45pt;height:276.95pt;mso-wrap-style:none;v-text-anchor:middle;mso-position-horizontal-relative:page">
                                  <v:imagedata r:id="rId3" o:detectmouseclick="t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BED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بالوالدين إحسان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سابقة أفضل برنامج إذاعي بين الجماعات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شرف الإذاعة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علمو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946" w:type="dxa"/>
                            <w:vMerge w:val="continue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EBF3F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vMerge w:val="continue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BED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D9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بدء في عمل اللوحات والمطويات التي تخدم القيمة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D9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رواد الجماعات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46" w:type="dxa"/>
                            <w:vMerge w:val="continue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EBF3F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vMerge w:val="continue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BED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حل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ائد النشاط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46" w:type="dxa"/>
                            <w:vMerge w:val="continue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EBF3F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vMerge w:val="continue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BED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1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E1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سابقة رسالة إلى أ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بقة اسرع إجاب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E1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علمون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46" w:type="dxa"/>
                            <w:vMerge w:val="continue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EBF3F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vMerge w:val="continue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BED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FF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FF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رنامج  إذاعي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FF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شرف الإذاعة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946" w:type="dxa"/>
                            <w:vMerge w:val="restart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EBF3F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لث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الى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27/2</w:t>
                            </w:r>
                          </w:p>
                        </w:tc>
                        <w:tc>
                          <w:tcPr>
                            <w:tcW w:w="1775" w:type="dxa"/>
                            <w:vMerge w:val="continue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BED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حب أمي وأب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1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E1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فظ آيات وأحاديث وأناشيد جماعية وفرديه تخدم القيم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E1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علم التربية الإسلامية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علمو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46" w:type="dxa"/>
                            <w:vMerge w:val="continue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EBF3F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vMerge w:val="continue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BED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برنامج إذاعي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شيد جماعي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+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سابقة رسالة إلى أبي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شرف الإذاعة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46" w:type="dxa"/>
                            <w:vMerge w:val="continue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EBF3F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vMerge w:val="continue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BED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1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E1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برنامج إذاعي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E1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شرف الإذاعة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946" w:type="dxa"/>
                            <w:vMerge w:val="continue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EBF3F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vMerge w:val="continue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BED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رحلة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ائد النشاط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1" w:hRule="atLeast"/>
                        </w:trPr>
                        <w:tc>
                          <w:tcPr>
                            <w:tcW w:w="946" w:type="dxa"/>
                            <w:vMerge w:val="continue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EBF3F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vMerge w:val="continue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BED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FF0000"/>
                              <w:right w:val="single" w:sz="4" w:space="0" w:color="000000"/>
                            </w:tcBorders>
                            <w:shd w:fill="D9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FF0000"/>
                              <w:right w:val="single" w:sz="24" w:space="0" w:color="000000"/>
                            </w:tcBorders>
                            <w:shd w:fill="D9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علان عن نتائج المسابقات و جمع الأعمال وإعداد التقرير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FF0000"/>
                              <w:right w:val="single" w:sz="24" w:space="0" w:color="000000"/>
                            </w:tcBorders>
                            <w:shd w:fill="D9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رائد النشاط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24" w:space="0" w:color="FF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page">
                  <wp:posOffset>8768080</wp:posOffset>
                </wp:positionH>
                <wp:positionV relativeFrom="paragraph">
                  <wp:posOffset>107315</wp:posOffset>
                </wp:positionV>
                <wp:extent cx="1143000" cy="840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4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حب الوالدي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6.15pt;mso-wrap-distance-left:9.05pt;mso-wrap-distance-right:9.05pt;mso-wrap-distance-top:0pt;mso-wrap-distance-bottom:0pt;margin-top:8.45pt;mso-position-vertical-relative:text;margin-left:690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>حب الوالد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page">
                  <wp:posOffset>9668510</wp:posOffset>
                </wp:positionH>
                <wp:positionV relativeFrom="paragraph">
                  <wp:posOffset>43815</wp:posOffset>
                </wp:positionV>
                <wp:extent cx="984250" cy="3517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" cy="3517920"/>
                        </a:xfrm>
                        <a:prstGeom prst="rect">
                          <a:avLst/>
                        </a:prstGeom>
                        <a:blipFill rotWithShape="0">
                          <a:blip r:embed="rId4">
                            <a:alphaModFix amt="78000"/>
                          </a:blip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761.3pt;margin-top:3.45pt;width:77.45pt;height:276.95pt;mso-wrap-style:none;v-text-anchor:middle;mso-position-horizont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60" w:right="638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22:31:00Z</dcterms:created>
  <dc:creator/>
  <dc:description/>
  <cp:keywords/>
  <dc:language>en-US</dc:language>
  <cp:lastModifiedBy>User</cp:lastModifiedBy>
  <cp:lastPrinted>2006-10-20T06:25:00Z</cp:lastPrinted>
  <dcterms:modified xsi:type="dcterms:W3CDTF">2008-02-22T21:58:00Z</dcterms:modified>
  <cp:revision>11</cp:revision>
  <dc:subject/>
  <dc:title> </dc:title>
</cp:coreProperties>
</file>